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7724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05000"/>
                            <a:ext cx="6995160" cy="92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pt;height:792pt" coordorigin="0,0" coordsize="12240,15840">
                <v:rect id="shape_0" fillcolor="#5f497a" stroked="f" o:allowincell="f" style="position:absolute;left:0;top:0;width:12239;height:15839;mso-wrap-style:none;v-text-anchor:middle;mso-position-horizontal:center;mso-position-horizontal-relative:page;mso-position-vertical:center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612;top:638;width:11015;height:14563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7F7F7F"/>
          <w:sz w:val="32"/>
          <w:szCs w:val="32"/>
        </w:rPr>
        <w:t>2010 - 201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Spacing"/>
              <w:jc w:val="center"/>
              <w:rPr>
                <w:smallCaps/>
                <w:color w:val="7F7F7F"/>
                <w:sz w:val="32"/>
                <w:szCs w:val="32"/>
              </w:rPr>
            </w:pPr>
            <w:r>
              <w:rPr>
                <w:smallCaps/>
                <w:sz w:val="36"/>
                <w:szCs w:val="32"/>
              </w:rPr>
              <w:t>Deltona High School</w:t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C4BC96"/>
          <w:sz w:val="32"/>
          <w:szCs w:val="32"/>
          <w:lang w:val="en-US" w:eastAsia="en-US"/>
        </w:rPr>
        <w:drawing>
          <wp:inline distT="0" distB="0" distL="0" distR="0">
            <wp:extent cx="5311140" cy="6872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90715" cy="695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69596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60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2057"/>
                              <w:gridCol w:w="823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057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  <w:t>Standard 9</w:t>
                                  </w:r>
                                </w:p>
                              </w:tc>
                              <w:tc>
                                <w:tcPr>
                                  <w:tcW w:w="8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8"/>
                                      <w:szCs w:val="48"/>
                                    </w:rPr>
                                    <w:t>ARTICUL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50.45pt;height:54.8pt;mso-wrap-distance-left:9.05pt;mso-wrap-distance-right:9.05pt;mso-wrap-distance-top:0pt;mso-wrap-distance-bottom:0pt;margin-top:368.6pt;mso-position-vertical:center;mso-position-vertical-relative:page;margin-left:30.8pt;mso-position-horizontal:center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tblW w:w="5000" w:type="pct"/>
                        <w:jc w:val="left"/>
                        <w:tblInd w:w="-360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2057"/>
                        <w:gridCol w:w="823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057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mallCaps/>
                                <w:sz w:val="40"/>
                                <w:szCs w:val="40"/>
                              </w:rPr>
                              <w:t>Standard 9</w:t>
                            </w:r>
                          </w:p>
                        </w:tc>
                        <w:tc>
                          <w:tcPr>
                            <w:tcW w:w="8230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mallCaps/>
                                <w:sz w:val="48"/>
                                <w:szCs w:val="48"/>
                              </w:rPr>
                              <w:t>ARTICULATION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spacing w:lineRule="exact" w:line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Deltona High School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Academy of Entrepreneurship, Management &amp; Marketing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Standard 9: Articulation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1F497D"/>
          <w:sz w:val="28"/>
          <w:szCs w:val="28"/>
        </w:rPr>
      </w:pPr>
      <w:r>
        <w:rPr>
          <w:rFonts w:cs="Arial Black" w:ascii="Arial Black" w:hAnsi="Arial Black"/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 ACTIVITY</w:t>
            </w:r>
          </w:p>
          <w:p>
            <w:pPr>
              <w:pStyle w:val="Normal"/>
              <w:rPr/>
            </w:pPr>
            <w:r>
              <w:rPr>
                <w:b/>
              </w:rPr>
              <w:t>(Orientation Night, Open House, 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High School Registration, Middle School Orientation/Awareness day, 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Shadow Day, HS/MS Collaboration, Future Freshman Nigh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7 &amp; 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District H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12/01/0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7 &amp; 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Deltona H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02/04/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Deltona M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02/08 --10/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Heritage M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02/17/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Galaxy M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02/18/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8 – 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Community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03/24/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7–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Freshman Shadow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04/09/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8 –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cademy Banqu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05/26/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&amp; 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 Students &amp; Parents HS Orientation (Heritage M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9 &amp; 11/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&amp; 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H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11/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&amp; 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ona H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13/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itage M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12/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springs M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19/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western M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18/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ona M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24/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axy MS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28/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shman Academy Regist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22/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-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V Community Show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24/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-12+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y Banquet (Incoming Freshman, 9 –12, Alumni, Partners, Administration, Paren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1/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/>
              <w:t>6 -- 8</w:t>
            </w:r>
          </w:p>
          <w:p>
            <w:pPr>
              <w:pStyle w:val="Normal"/>
              <w:rPr/>
            </w:pPr>
            <w:r>
              <w:rPr/>
              <w:t>Post-secondar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/>
            </w:pPr>
            <w:r>
              <w:rPr/>
              <w:t xml:space="preserve">MS Summer Camp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/>
            </w:pPr>
            <w:r>
              <w:rPr/>
              <w:t>June 20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36:00Z</dcterms:created>
  <dc:creator>Kim Norman</dc:creator>
  <dc:description/>
  <cp:keywords/>
  <dc:language>en-US</dc:language>
  <cp:lastModifiedBy>kjnorman</cp:lastModifiedBy>
  <cp:lastPrinted>2009-11-06T08:00:00Z</cp:lastPrinted>
  <dcterms:modified xsi:type="dcterms:W3CDTF">2011-05-31T01:58:00Z</dcterms:modified>
  <cp:revision>14</cp:revision>
  <dc:subject/>
  <dc:title>Deltona High School</dc:title>
</cp:coreProperties>
</file>